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y Proposal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Ally Kuhlma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March, 20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n-Depth Stud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G.T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my study, I’ve chosen to research European masquerade balls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’ve chosen this topic because I’ve always found this topic interesting, but have never been able to find a place where I would fit to study it in school. I’m very excited to study this topic and be able to present it in front of an audienc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or my product, I was thinking of having 5 or 6 of my friends dress up in masquerade- type costumes. They would have masks, dresses or skirts, and jewelry and stuff like that. They also would each be holding a mini poster which a different category for my topic. Then I would present each of th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25:00Z</dcterms:created>
  <dc:creator>Littleton Public Schools</dc:creator>
  <dc:description/>
  <cp:keywords/>
  <dc:language>en-US</dc:language>
  <cp:lastModifiedBy>Littleton Public Schools</cp:lastModifiedBy>
  <cp:lastPrinted>2008-03-19T14:41:00Z</cp:lastPrinted>
  <dcterms:modified xsi:type="dcterms:W3CDTF">2008-03-19T20:42:00Z</dcterms:modified>
  <cp:revision>3</cp:revision>
  <dc:subject/>
  <dc:title>Study Proposal</dc:title>
</cp:coreProperties>
</file>